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tion to Equ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olve the following problems. If you use the graphing calculator, sketch your table or graph. If you use the algebra tiles sketch a diagram of the problem’s set 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71120</wp:posOffset>
                </wp:positionV>
                <wp:extent cx="54178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.6pt" to="428.95pt,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r. Barron repairs appliances. Mr. Barron charges a fix fee of $55 in addition to $40 per hour of service. For his last job he charged a total of $215. How many hours did Mr. Barron spend repairing the ap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to sol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alculator Sket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6620</wp:posOffset>
                </wp:positionH>
                <wp:positionV relativeFrom="paragraph">
                  <wp:posOffset>93980</wp:posOffset>
                </wp:positionV>
                <wp:extent cx="2392680" cy="23545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235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6pt;margin-top:7.4pt;width:188.35pt;height:18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ethod of Solution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Soluti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88595</wp:posOffset>
                </wp:positionV>
                <wp:extent cx="5539740" cy="762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96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4.85pt" to="433.15pt,15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music store sells a </w:t>
      </w:r>
      <w:r>
        <w:rPr>
          <w:i/>
        </w:rPr>
        <w:t>copy</w:t>
      </w:r>
      <w:r>
        <w:rPr/>
        <w:t xml:space="preserve"> of a deluxe electric guitar for $295. This is $30 more than </w:t>
      </w:r>
      <w:r>
        <w:rPr>
          <w:rFonts w:cs="Arial" w:ascii="Arial" w:hAnsi="Arial"/>
        </w:rPr>
        <w:t>⅓</w:t>
      </w:r>
      <w:r>
        <w:rPr/>
        <w:t xml:space="preserve"> the cost of the </w:t>
      </w:r>
      <w:r>
        <w:rPr>
          <w:b/>
        </w:rPr>
        <w:t>deluxe</w:t>
      </w:r>
      <w:r>
        <w:rPr/>
        <w:t xml:space="preserve"> electric guitar it is modeled after. What is the cost of the deluxe gui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to solv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Calculator Sket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7580</wp:posOffset>
                </wp:positionH>
                <wp:positionV relativeFrom="paragraph">
                  <wp:posOffset>139700</wp:posOffset>
                </wp:positionV>
                <wp:extent cx="2392680" cy="23545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235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pt;margin-top:11pt;width:188.35pt;height:18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 of Solution: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Soluti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36:00Z</dcterms:created>
  <dc:creator>HISD</dc:creator>
  <dc:description/>
  <cp:keywords/>
  <dc:language>en-US</dc:language>
  <cp:lastModifiedBy>HISD</cp:lastModifiedBy>
  <cp:lastPrinted>2009-09-11T17:36:00Z</cp:lastPrinted>
  <dcterms:modified xsi:type="dcterms:W3CDTF">2009-09-11T22:42:00Z</dcterms:modified>
  <cp:revision>3</cp:revision>
  <dc:subject/>
  <dc:title>Solution to Equations</dc:title>
</cp:coreProperties>
</file>